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 xml:space="preserve">на выполнение работ по капитальному </w:t>
            </w:r>
            <w:r>
              <w:rPr>
                <w:b/>
                <w:bCs/>
                <w:sz w:val="24"/>
                <w:lang w:val="ru-RU"/>
              </w:rPr>
              <w:t>ремонту покрытия входного узла, снегозадерживающих конструкций и ограждения кровли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</w:t>
            </w:r>
            <w:r>
              <w:rPr/>
              <w:t xml:space="preserve"> </w:t>
            </w:r>
            <w:r>
              <w:rPr>
                <w:b/>
              </w:rPr>
              <w:t xml:space="preserve"> по капитальному </w:t>
            </w:r>
            <w:r>
              <w:rPr>
                <w:b/>
                <w:bCs/>
              </w:rPr>
              <w:t>ремонту покрытия входного узла, снегозадерживающих конструкций и ограждения кровли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я №№1.2 и 1.3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я №№1.2 и 1.3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>
                <w:bCs/>
              </w:rPr>
              <w:t xml:space="preserve">450000, Республика Башкортостан, г. Уфа, ул. Ленина, д. 32/1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ечение 14 дней с момента подписания договор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 677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октябр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10-23T16:48:00Z</cp:lastPrinted>
  <dcterms:modified xsi:type="dcterms:W3CDTF">2014-10-24T07:51:00Z</dcterms:modified>
  <cp:revision>28</cp:revision>
  <dc:subject/>
  <dc:title> </dc:title>
</cp:coreProperties>
</file>